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28595301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28718452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42248503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200590652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125549813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109506918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